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ОХРАНА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Охрана труда представляет собой систему законодательных актов, социально – экономических, организационных, технических и лечебно – профилактических мероприятий и средств, обеспечивающих безопасность, сохранение здоровья и работоспособности человека в процессе труд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Охрана труда выявляет и изучает возможные причины производственных несчастных случаев, профессиональных заболеваний, аварий, взрывов, пожаров и разрабатывает систему мероприятий и требований с целью устранения этих причин и создания, безопасных и благоприятных для человека условий тру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 вопросами охраны труда неразрывно связанно и решение вопросов охраны природы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Сложность стоящих перед охраной труда задач требует использования достижений и выводов многих научных дисциплин, прямо или косвенно связанных с задачами создания здоровых и безопасных условий труд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Так как главным объектом охраны труда является человек в процессе труда, то при разработке требований производственной санитарии используются результаты исследований ряда медицинских и биологических дисциплин.</w:t>
      </w:r>
    </w:p>
    <w:p>
      <w:pPr>
        <w:pStyle w:val="TextBody"/>
        <w:rPr/>
      </w:pPr>
      <w:r>
        <w:rPr/>
        <w:t xml:space="preserve">     </w:t>
      </w:r>
      <w:r>
        <w:rPr/>
        <w:t xml:space="preserve">Особо тесная связь существует между охраной труда, научной организацией труда, эргономикой, инженерной психологией и технической эстетикой.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Успех в решении проблем охраны труда в большой степени зависит от качества подготовки специалистов в этой области, от их умения принимать правильные решения в сложных и изменчивых условиях современного производст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ОБЩИЕ ВОПРОСЫ ОХРАНЫ ТРУДА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ОСНОВНЫЕ ЗАКОНОДАТЕЛЬНО – ПРАВОВЫЕ АКТЫ ПО ОХРАНЕ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Законодательно – правовыми актами по охране труда и охране окружающей среды являются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Конституция Российской Федерации, Кодекс законов о труде Российской федерации (КЗоТ РФ), Уголовный кодекс Российской Федерации, </w:t>
      </w:r>
      <w:r>
        <w:rPr>
          <w:sz w:val="24"/>
          <w:lang w:val="en-US"/>
        </w:rPr>
        <w:t>“</w:t>
      </w:r>
      <w:r>
        <w:rPr>
          <w:sz w:val="24"/>
        </w:rPr>
        <w:t xml:space="preserve"> Основы законодательства РФ об охране труда </w:t>
      </w:r>
      <w:r>
        <w:rPr>
          <w:sz w:val="24"/>
          <w:lang w:val="en-US"/>
        </w:rPr>
        <w:t>“</w:t>
      </w:r>
      <w:r>
        <w:rPr>
          <w:sz w:val="24"/>
        </w:rPr>
        <w:t xml:space="preserve">, Постановление Верховного Совета РФ </w:t>
      </w:r>
      <w:r>
        <w:rPr>
          <w:sz w:val="24"/>
          <w:lang w:val="en-US"/>
        </w:rPr>
        <w:t>“</w:t>
      </w:r>
      <w:r>
        <w:rPr>
          <w:sz w:val="24"/>
        </w:rPr>
        <w:t>О порядке введения в действие Основ законодательства</w:t>
      </w:r>
      <w:r>
        <w:rPr>
          <w:sz w:val="24"/>
          <w:lang w:val="en-US"/>
        </w:rPr>
        <w:t>”,</w:t>
      </w:r>
      <w:r>
        <w:rPr>
          <w:sz w:val="24"/>
        </w:rPr>
        <w:t xml:space="preserve"> Указ Президента РФ </w:t>
      </w:r>
      <w:r>
        <w:rPr>
          <w:sz w:val="24"/>
          <w:lang w:val="en-US"/>
        </w:rPr>
        <w:t>“</w:t>
      </w:r>
      <w:r>
        <w:rPr>
          <w:sz w:val="24"/>
        </w:rPr>
        <w:t xml:space="preserve">Об ответственности за нарушение трудовых прав граждан </w:t>
      </w:r>
      <w:r>
        <w:rPr>
          <w:sz w:val="24"/>
          <w:lang w:val="en-US"/>
        </w:rPr>
        <w:t>”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“ </w:t>
      </w:r>
      <w:r>
        <w:rPr>
          <w:sz w:val="24"/>
        </w:rPr>
        <w:t xml:space="preserve">Правила возмещения работодателем вреда, причинённого работникам увечьем, профессиональным заболеванием либо иным повреждением здоровья, связанного с исполнением ими трудовых обязанностей </w:t>
      </w:r>
      <w:r>
        <w:rPr>
          <w:sz w:val="24"/>
          <w:lang w:val="en-US"/>
        </w:rPr>
        <w:t>“</w:t>
      </w:r>
      <w:r>
        <w:rPr>
          <w:sz w:val="24"/>
        </w:rPr>
        <w:t>, утверждённые Постановлением Верховного Совета РФ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Основные положения об охране труда закреплены Конституцией РФ, Кодексом законов о труде РФ, а также Системой стандартов безопасности труда и постановлением Верховного Совета РФ.</w:t>
      </w:r>
    </w:p>
    <w:p>
      <w:pPr>
        <w:pStyle w:val="TextBody"/>
        <w:rPr/>
      </w:pPr>
      <w:r>
        <w:rPr/>
        <w:t>Конституция РФ устанавливает гарантированное право граждан РФ на труд, отдых, охрану здоровь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НАДЗОР И КОНТРОЛЬ ЗА СОБЛЮДЕНИЕМ ЗАКОНОДАТЕЛЬСТВА ПО ОХРАНЕ ТРУД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дзор и контроль юридически делятся на предупредительный и текущ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едупредительный надзор в свою очередь подразделяется на две стадии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Текущий надзор – это надзор ежедневный, систематический за соблюдением требований по охране труда, относящихся к оборудованию, машинам, находящимся в эксплуатации, к  действующему технологическому процессу, проводимый органами надзора и контроля путём обследований и проверок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Высший государственный надзор за точным исполнением законов о труде, в том числе и по охране труда, министерствами, предприятиями их должностными лицами осуществляется Генеральным Прокурором Р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ОТВЕТСТВЕННОСТЬ ЗА НАРУШЕНИЕ ЗАКОНОВ О ТРУДЕ И ПРАВИЛ ПО ОХРАНЕ ТРУД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В соответствии с Основами законодательства о труде виновные в нарушении законодательства о труде и правил по охране труда, в невыполнении обязательств по коллективным договорам и соглашениям по охране труда или в воспрепятствовании деятельности профсоюзов, несут ответственность</w:t>
      </w:r>
      <w:r>
        <w:rPr>
          <w:sz w:val="24"/>
          <w:lang w:val="en-US"/>
        </w:rPr>
        <w:t xml:space="preserve">: </w:t>
      </w:r>
      <w:r>
        <w:rPr>
          <w:sz w:val="24"/>
        </w:rPr>
        <w:t>общественную, дисциплинарную, административную, уголовную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Все рабочие и служащие, не являются должностными лицами, за невыполнение своих обязанностей по охране труда подвергаются дисциплинарным взысканиям в соответствии с Основами законодательст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ОРГАНИЗАЦИЯ УСЛОВИЙ ТРУДА НА РАБОЧЕМ МЕСТЕ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УСЛОВИЯ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Под условиями труда понимается совокупность фактов производственной среды, оказывающих влияние на здоровье и работоспособность человека в процессе труд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Исследования условий труда показали, что факторами производственной среды в процессе труда являются</w:t>
      </w:r>
      <w:r>
        <w:rPr>
          <w:sz w:val="24"/>
          <w:lang w:val="en-US"/>
        </w:rPr>
        <w:t>:</w:t>
      </w:r>
      <w:r>
        <w:rPr>
          <w:sz w:val="24"/>
        </w:rPr>
        <w:t xml:space="preserve"> санитарно – гигиеническая  обстановка, психофизиологические элементы, эстетические элементы, социально – психологические элементы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Из вышеперечисленного следует, что производственная среда, создающая здоровые и работоспособные условия труда, главным образом обеспечивается выбором технологического процесса, материалов и оборудования</w:t>
      </w:r>
      <w:r>
        <w:rPr>
          <w:sz w:val="24"/>
          <w:lang w:val="en-US"/>
        </w:rPr>
        <w:t xml:space="preserve">; </w:t>
      </w:r>
      <w:r>
        <w:rPr>
          <w:sz w:val="24"/>
        </w:rPr>
        <w:t>распределением нагрузки между человеком и оборудованием</w:t>
      </w:r>
      <w:r>
        <w:rPr>
          <w:sz w:val="24"/>
          <w:lang w:val="en-US"/>
        </w:rPr>
        <w:t xml:space="preserve">; </w:t>
      </w:r>
      <w:r>
        <w:rPr>
          <w:sz w:val="24"/>
        </w:rPr>
        <w:t xml:space="preserve">режимом труда и отдыха, эстетической организацией среды и профессиональным отбором работающих.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ОПАСНЫЕ И ВРЕДНЫЕ ПРОИЗВОДСТВЕННЫЕ ФАКТОРЫ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При организации условий труда необходимо также учитывать воздействие на работающих опасных и вредных производственных факторов, которые могут привести к травме или другому внезапному резкому ухудшению здоровья и заболеванию или снижению работоспособности.</w:t>
      </w:r>
    </w:p>
    <w:p>
      <w:pPr>
        <w:pStyle w:val="TextBody"/>
        <w:rPr/>
      </w:pPr>
      <w:r>
        <w:rPr/>
        <w:t xml:space="preserve">     </w:t>
      </w:r>
      <w:r>
        <w:rPr/>
        <w:t>Опасным называется производственный фактор, воздействие которого на работающего в определённых условиях приводит к травме или другому внезапному резкому ухудшению здоровья. Если же производственный фактор приводит к заболеванию или снижению работоспособности, то его считают вредным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Вредные и опасные производственные факторы  подразделяются по природе действия на четыре группы</w:t>
      </w:r>
      <w:r>
        <w:rPr>
          <w:sz w:val="24"/>
          <w:lang w:val="en-US"/>
        </w:rPr>
        <w:t xml:space="preserve">: </w:t>
      </w:r>
      <w:r>
        <w:rPr>
          <w:sz w:val="24"/>
        </w:rPr>
        <w:t>физические, химические, биологические и психофизиологически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КАТЕГОРИИ ТЯЖЕСТИ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Тяжесть труда характеризует совокупное воздействие всех элементов, составляющих условия труда, на работоспособность человека, его здоровье, жизнедеятельность восстановление рабочей силы. В таком представлении понятие тяжести труда одинаково применимо как к умственному, так и к физическому труду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О степени тяжести труда можно судить по реакциям и изменениям в организме человек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В соответствии с современной физической теорией функциональных систем различают три функциональных состояния организма (ФСО) человека</w:t>
      </w:r>
      <w:r>
        <w:rPr>
          <w:sz w:val="24"/>
          <w:lang w:val="en-US"/>
        </w:rPr>
        <w:t>:</w:t>
      </w:r>
      <w:r>
        <w:rPr>
          <w:sz w:val="24"/>
        </w:rPr>
        <w:t xml:space="preserve"> нормальное, пограничное и патологическо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аким образом, в настоящее время объективно обоснованно наличие шести категорий тяжести работ, которым соответствуют шесть групп условий    труда.   </w:t>
      </w:r>
    </w:p>
    <w:p>
      <w:pPr>
        <w:pStyle w:val="3"/>
        <w:spacing w:before="240" w:after="0"/>
        <w:rPr>
          <w:sz w:val="24"/>
        </w:rPr>
      </w:pPr>
      <w:r>
        <w:rPr>
          <w:sz w:val="24"/>
        </w:rPr>
      </w:r>
    </w:p>
    <w:p>
      <w:pPr>
        <w:pStyle w:val="3"/>
        <w:spacing w:before="240" w:after="0"/>
        <w:rPr/>
      </w:pPr>
      <w:r>
        <w:rPr/>
        <w:t>ТРАВМАТИЗМ И ЗАБОЛЕВАЕМОСТЬ НА ПРИЗВОДСТВЕ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Травмой называют нарушение анатомической целостности или физиологических функций тканей и органов человека, вызванное внезапным внешним воздействием.</w:t>
      </w:r>
    </w:p>
    <w:p>
      <w:pPr>
        <w:pStyle w:val="TextBody"/>
        <w:rPr/>
      </w:pPr>
      <w:r>
        <w:rPr/>
        <w:t xml:space="preserve">     </w:t>
      </w:r>
      <w:r>
        <w:rPr/>
        <w:t>В соответствии с видом воздействия травмы подразделяют на механические, тепловые, химические, электрические, комбинированные и другие.</w:t>
      </w:r>
    </w:p>
    <w:p>
      <w:pPr>
        <w:pStyle w:val="TextBody"/>
        <w:rPr/>
      </w:pPr>
      <w:r>
        <w:rPr/>
        <w:t xml:space="preserve">     </w:t>
      </w:r>
      <w:r>
        <w:rPr/>
        <w:t>Профессиональным заболеванием называется заболевание, которое развивается в результате воздействия на работающего специфического для данной работы вредных производственных факторов и вне контакта с ними возникнуть не может.</w:t>
      </w:r>
    </w:p>
    <w:p>
      <w:pPr>
        <w:pStyle w:val="TextBody"/>
        <w:rPr/>
      </w:pPr>
      <w:r>
        <w:rPr/>
        <w:t xml:space="preserve">     </w:t>
      </w:r>
      <w:r>
        <w:rPr/>
        <w:t xml:space="preserve">Кроме профессиональных на производстве выделяют группу так называемых производственно - обусловленных заболеваний.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орядок расследования и учёта несчастных случаев на производстве установлен </w:t>
      </w:r>
      <w:r>
        <w:rPr>
          <w:sz w:val="24"/>
          <w:lang w:val="en-US"/>
        </w:rPr>
        <w:t>“</w:t>
      </w:r>
      <w:r>
        <w:rPr>
          <w:sz w:val="24"/>
        </w:rPr>
        <w:t>Положением о расследовании несчастных случаев на производстве</w:t>
      </w:r>
      <w:r>
        <w:rPr>
          <w:sz w:val="24"/>
          <w:lang w:val="en-US"/>
        </w:rPr>
        <w:t xml:space="preserve">”. </w:t>
      </w:r>
      <w:r>
        <w:rPr>
          <w:sz w:val="24"/>
        </w:rPr>
        <w:t xml:space="preserve">Расследование и учёт профессиональных отравлений и заболеваний производятся в соответствии с указаниями Минздрава, содержащимся в </w:t>
      </w:r>
      <w:r>
        <w:rPr>
          <w:sz w:val="24"/>
          <w:lang w:val="en-US"/>
        </w:rPr>
        <w:t>“</w:t>
      </w:r>
      <w:r>
        <w:rPr>
          <w:sz w:val="24"/>
        </w:rPr>
        <w:t>Положении об извещении и регистрации профессиональных отравлений и профессиональных заболева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МЕТОДЫ АНАЛИЗА ТРАВМАТИЗМ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Наиболее распространёнными методами анализа травматизма, взаимно дополняющими друг друга, являются</w:t>
      </w:r>
      <w:r>
        <w:rPr>
          <w:sz w:val="24"/>
          <w:lang w:val="en-US"/>
        </w:rPr>
        <w:t>:</w:t>
      </w:r>
      <w:r>
        <w:rPr>
          <w:sz w:val="24"/>
        </w:rPr>
        <w:t xml:space="preserve"> статический и монографический. В настоящее время всё большее внимание экономический и эргономический методы.</w:t>
      </w:r>
    </w:p>
    <w:p>
      <w:pPr>
        <w:pStyle w:val="TextBody"/>
        <w:rPr/>
      </w:pPr>
      <w:r>
        <w:rPr/>
        <w:t xml:space="preserve">     </w:t>
      </w:r>
      <w:r>
        <w:rPr/>
        <w:t>Применение методов, учитывающих личностные качества работающих не только для анализа травматизма, но и для выявления причин нарушения правил и инструкций по охране труда, позволяет выявить ряд существенных социально- психологических предпосылок возникновения несчастных случаев и тем самым способствует предупреждению травматизма, а также правильной организации профотбора, профобучения и тренинг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 </w:t>
      </w:r>
      <w:r>
        <w:rPr/>
        <w:t>СОЗДАНИЕ ОПТИМАЛЬНЫХ УСЛОВИЙ ТРУДА НА РАБОЧЕМ МЕСТЕ</w:t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rPr/>
      </w:pPr>
      <w:r>
        <w:rPr/>
        <w:t xml:space="preserve">     </w:t>
      </w:r>
      <w:r>
        <w:rPr/>
        <w:t>Организация  и улучшение условий труда на рабочем месте является одним из важнейших резервов производительности труда  и экономической эффективности производства, а также дальнейшего развития самого работающего человека. В этом главное проявление социального и экономического значения организации и улучшения условий труда.</w:t>
      </w:r>
    </w:p>
    <w:p>
      <w:pPr>
        <w:pStyle w:val="TextBody"/>
        <w:rPr/>
      </w:pPr>
      <w:r>
        <w:rPr/>
        <w:t xml:space="preserve">     </w:t>
      </w:r>
      <w:r>
        <w:rPr/>
        <w:t>Для поддержания длительной работоспособности человека большое значение имеет режим труда и отдыха. Под рациональным физиологически обоснованным режимом труда и отдыха подразумевается такое чередование периодов работы с периодом отдыха, при котором достигается высокая эффективность общественно- полезной деятельности человека, хорошее состояние здоровья, высокий уровень работоспособности и производительности труда.</w:t>
      </w:r>
    </w:p>
    <w:p>
      <w:pPr>
        <w:pStyle w:val="TextBody"/>
        <w:rPr/>
      </w:pPr>
      <w:r>
        <w:rPr/>
        <w:t xml:space="preserve">     </w:t>
      </w:r>
      <w:r>
        <w:rPr/>
        <w:t>Важной организационной предпосылкой рационального сменного режима труда является устранение вызванных случайными перебоями производственного процесса простоев штурмовщины.</w:t>
      </w:r>
    </w:p>
    <w:p>
      <w:pPr>
        <w:pStyle w:val="TextBody"/>
        <w:rPr/>
      </w:pPr>
      <w:r>
        <w:rPr/>
        <w:t xml:space="preserve">     </w:t>
      </w:r>
      <w:r>
        <w:rPr/>
        <w:t>После установления нормального производственного процесса сменный режим труда и отдыха рабочих становится фактором ритмизации труда, эффективным средством предупреждения утомления работающих.</w:t>
      </w:r>
    </w:p>
    <w:p>
      <w:pPr>
        <w:pStyle w:val="TextBody"/>
        <w:rPr/>
      </w:pPr>
      <w:r>
        <w:rPr/>
        <w:t xml:space="preserve">     </w:t>
      </w:r>
      <w:r>
        <w:rPr/>
        <w:t>Рациональная организация труда на рабочем месте связана с такой проблемой, как правильная организация работы в течение всей недели, что обеспечивается систематической научной организацией производства.</w:t>
      </w:r>
    </w:p>
    <w:p>
      <w:pPr>
        <w:pStyle w:val="TextBody"/>
        <w:rPr/>
      </w:pPr>
      <w:r>
        <w:rPr/>
        <w:t xml:space="preserve">     </w:t>
      </w:r>
      <w:r>
        <w:rPr/>
        <w:t>Для поддержания длительной работоспособности человека имеет большое значение не только суточный и недельный режим труда и отдыха, но и месячный, поэтому законодательством о труде предусмотрен еженедельный непрерывный отдых продолжительностью не менее сорока двух часов. А рациональный годовой режим труда и отдыха обеспечивается ежегодным отпуском.</w:t>
      </w:r>
    </w:p>
    <w:p>
      <w:pPr>
        <w:pStyle w:val="TextBody"/>
        <w:rPr/>
      </w:pPr>
      <w:r>
        <w:rPr/>
        <w:t xml:space="preserve">     </w:t>
      </w:r>
      <w:r>
        <w:rPr/>
        <w:t>Для создания оптимальных условий труда на рабочем месте необходимо, чтобы на предприятии были установлены оптимальные показатели этих условий для каждого вида производства, состоящие из данных, характеризующих производственную среду.</w:t>
      </w:r>
    </w:p>
    <w:p>
      <w:pPr>
        <w:pStyle w:val="TextBody"/>
        <w:rPr/>
      </w:pPr>
      <w:r>
        <w:rPr/>
        <w:t xml:space="preserve">     </w:t>
      </w:r>
      <w:r>
        <w:rPr/>
        <w:t>Для получения доступа к работе все принимаемые должны проверить состояние здоровья, т.е. пройти медицинский профотбор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ОРГАНИЗАЦИЯ РАБОЧЕГО МЕСТА ОПЕРАТОР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Организация рабочего места зависит от характера труда оператора и условий труда.</w:t>
      </w:r>
    </w:p>
    <w:p>
      <w:pPr>
        <w:pStyle w:val="TextBody"/>
        <w:rPr/>
      </w:pPr>
      <w:r>
        <w:rPr/>
        <w:t xml:space="preserve">     </w:t>
      </w:r>
      <w:r>
        <w:rPr/>
        <w:t>Комфортность труда и высокая производительность на рабочем месте оператора зависит также от правильного выбора основного и вспомогательного оборудования, которое должно отвечать эргономическим требованиям.</w:t>
      </w:r>
    </w:p>
    <w:p>
      <w:pPr>
        <w:pStyle w:val="TextBody"/>
        <w:rPr/>
      </w:pPr>
      <w:r>
        <w:rPr/>
        <w:t xml:space="preserve">     </w:t>
      </w:r>
      <w:r>
        <w:rPr/>
        <w:t>Рабочее место должно обеспечивать возможность удобного выполнения работы.</w:t>
      </w:r>
    </w:p>
    <w:p>
      <w:pPr>
        <w:pStyle w:val="TextBody"/>
        <w:rPr/>
      </w:pPr>
      <w:r>
        <w:rPr/>
        <w:t xml:space="preserve">     </w:t>
      </w:r>
      <w:r>
        <w:rPr/>
        <w:t>Рабочее место включает в себя информационное поле и моторное поле.</w:t>
      </w:r>
    </w:p>
    <w:p>
      <w:pPr>
        <w:pStyle w:val="TextBody"/>
        <w:rPr/>
      </w:pPr>
      <w:r>
        <w:rPr/>
        <w:t xml:space="preserve">     </w:t>
      </w:r>
      <w:r>
        <w:rPr/>
        <w:t>Важным моментом в организации рабочего места является также определение занимаемой им производственной площади.</w:t>
      </w:r>
    </w:p>
    <w:p>
      <w:pPr>
        <w:pStyle w:val="TextBody"/>
        <w:rPr/>
      </w:pPr>
      <w:r>
        <w:rPr/>
        <w:t xml:space="preserve">     </w:t>
      </w:r>
      <w:r>
        <w:rPr/>
        <w:t>Не менее важным вопросом в организации рабочего места является вопрос организации его обслуживания, так как от этого зависит не только производительность труда, но и режим труда и отдыха работающих, ритмичность производст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ПРОИЗВОДСТВЕННАЯ САНИТАРИЯ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/>
      </w:pPr>
      <w:r>
        <w:rPr/>
        <w:t>МИКРОКЛИМАТ ПРОИЗВОДСТВЕННЫХ ПОМЕЩЕНИ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По определению, приведённому в ГОСТе, микроклимат производственных помещений – это климат внутренней среды этих помещений, который определяется действующими на организм человека сочетаниями температуры, влажности и скорости движения воздуха, а также температурой окружающих поверхностей.</w:t>
      </w:r>
    </w:p>
    <w:p>
      <w:pPr>
        <w:pStyle w:val="TextBody"/>
        <w:rPr/>
      </w:pPr>
      <w:r>
        <w:rPr/>
        <w:t xml:space="preserve">     </w:t>
      </w:r>
      <w:r>
        <w:rPr/>
        <w:t>Общее состояние и производительность труда работающих в значительной степени зависит от микроклимата производственного помещения.</w:t>
      </w:r>
    </w:p>
    <w:p>
      <w:pPr>
        <w:pStyle w:val="TextBody"/>
        <w:rPr>
          <w:lang w:val="en-US"/>
        </w:rPr>
      </w:pPr>
      <w:r>
        <w:rPr/>
        <w:t xml:space="preserve">     </w:t>
      </w:r>
      <w:r>
        <w:rPr>
          <w:b/>
        </w:rPr>
        <w:t>Температура воздуха</w:t>
      </w:r>
      <w:r>
        <w:rPr/>
        <w:t xml:space="preserve"> – одна из ведущих факторов, определяющих микроклимат производственных помещений.</w:t>
      </w:r>
    </w:p>
    <w:p>
      <w:pPr>
        <w:pStyle w:val="TextBody"/>
        <w:rPr/>
      </w:pPr>
      <w:r>
        <w:rPr/>
        <w:t xml:space="preserve">     </w:t>
      </w:r>
      <w:r>
        <w:rPr>
          <w:b/>
        </w:rPr>
        <w:t>Влажность воздуха</w:t>
      </w:r>
      <w:r>
        <w:rPr/>
        <w:t xml:space="preserve"> – это содержание в нём паров воды.</w:t>
      </w:r>
    </w:p>
    <w:p>
      <w:pPr>
        <w:pStyle w:val="TextBody"/>
        <w:rPr>
          <w:lang w:val="en-US"/>
        </w:rPr>
      </w:pPr>
      <w:r>
        <w:rPr/>
        <w:t xml:space="preserve">     </w:t>
      </w:r>
      <w:r>
        <w:rPr/>
        <w:t>Физиологически оптимальной является относительная влажность в пределах 40…60%. Повышенная влажность воздуха в сочетании низкими температурами оказывает значительное охлаждающее действие, а в сочетании с высокими способствует перегреванию организма.</w:t>
      </w:r>
    </w:p>
    <w:p>
      <w:pPr>
        <w:pStyle w:val="TextBody"/>
        <w:rPr/>
      </w:pPr>
      <w:r>
        <w:rPr>
          <w:lang w:val="en-US"/>
        </w:rPr>
        <w:t xml:space="preserve">     </w:t>
      </w:r>
      <w:r>
        <w:rPr>
          <w:b/>
        </w:rPr>
        <w:t>Подвижность воздуха</w:t>
      </w:r>
      <w:r>
        <w:rPr/>
        <w:t>. Человек начинает ощущать движение воздуха при его скорости примерно 0,1 м</w:t>
      </w:r>
      <w:r>
        <w:rPr>
          <w:lang w:val="en-US"/>
        </w:rPr>
        <w:t>/</w:t>
      </w:r>
      <w:r>
        <w:rPr/>
        <w:t>с.</w:t>
      </w:r>
    </w:p>
    <w:p>
      <w:pPr>
        <w:pStyle w:val="TextBody"/>
        <w:rPr/>
      </w:pPr>
      <w:r>
        <w:rPr/>
        <w:t xml:space="preserve">     </w:t>
      </w:r>
      <w:r>
        <w:rPr/>
        <w:t>Под оптимальными микроклиматическими условиями понимают такие сочетания параметров микроклимата, которые при длительном систематическом воздействии на человека обеспечивают сохранение нормального функционального и теплового состояния организма без напряжения механизма терморегуляции.</w:t>
      </w:r>
    </w:p>
    <w:p>
      <w:pPr>
        <w:pStyle w:val="TextBody"/>
        <w:rPr/>
      </w:pPr>
      <w:r>
        <w:rPr/>
        <w:t xml:space="preserve">     </w:t>
      </w:r>
      <w:r>
        <w:rPr/>
        <w:t>Допустимыми микроклиматическими условиями называют такие сочетания параметров микроклимата, которые при длительном и систематическом воздействии на человека могут вызвать приходящие быстро нормализующиеся изменения функционального и теплового состояния организма и напряжённую работу механизма терморегуляции, не выходящую за пределы физиологических приспособительных возможностей.</w:t>
      </w:r>
    </w:p>
    <w:p>
      <w:pPr>
        <w:pStyle w:val="TextBody"/>
        <w:rPr/>
      </w:pPr>
      <w:r>
        <w:rPr/>
        <w:t xml:space="preserve">     </w:t>
      </w:r>
      <w:r>
        <w:rPr>
          <w:b/>
        </w:rPr>
        <w:t xml:space="preserve">Вентиляция. </w:t>
      </w:r>
      <w:r>
        <w:rPr/>
        <w:t>Под вентиляцией понимают систему мероприятий и устройств, предназначенных для обеспечения на постоянных рабочих местах, в рабочей и обслуживаемой зонах помещений метеорологических условий, соответствующих гигиеническим и техническим требованиям.</w:t>
      </w:r>
    </w:p>
    <w:p>
      <w:pPr>
        <w:pStyle w:val="TextBody"/>
        <w:rPr/>
      </w:pPr>
      <w:r>
        <w:rPr/>
        <w:t xml:space="preserve">     </w:t>
      </w:r>
      <w:r>
        <w:rPr/>
        <w:t>В зависимости от способа перемещения воздуха различают вентиляцию естественную и механическу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ЗАЩИТА ОТ ИЗЛУЧЕНИЙ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>ИОНИЗИРУЮЩИЕ ИЗЛУЧЕНИЯ, ИХ ДЕЙСТВИЕ НА ОРГАНИЗМ ЧЕЛОВЕКА И ГИГИЕНИЧЕСКОЕ НОРМИРОВАНИЕ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 xml:space="preserve">     </w:t>
      </w:r>
      <w:r>
        <w:rPr/>
        <w:t>Ионизирующим излучением называется любое излучение, прямо или косвенно вызывающее ионизацию среды.</w:t>
      </w:r>
    </w:p>
    <w:p>
      <w:pPr>
        <w:pStyle w:val="21"/>
        <w:jc w:val="left"/>
        <w:rPr/>
      </w:pPr>
      <w:r>
        <w:rPr/>
        <w:t xml:space="preserve">     </w:t>
      </w:r>
      <w:r>
        <w:rPr/>
        <w:t>Ионизирующее излучение бывает электромагнитным и корпускулярным.</w:t>
      </w:r>
    </w:p>
    <w:p>
      <w:pPr>
        <w:pStyle w:val="21"/>
        <w:jc w:val="left"/>
        <w:rPr/>
      </w:pPr>
      <w:r>
        <w:rPr/>
        <w:t xml:space="preserve">     </w:t>
      </w:r>
      <w:r>
        <w:rPr/>
        <w:t>Биологическое воздействие ионизирующих излучений на живой организм в первую очередь зависит от поглощённой энергии излучения.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rPr/>
      </w:pPr>
      <w:r>
        <w:rPr/>
        <w:t>ЗАЩИТА ОТ ВОЗДЕЙСТВИЯ ИОНИЗИРУЮЩИХ ИЗЛУЧЕНИЙ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 xml:space="preserve">     </w:t>
      </w:r>
      <w:r>
        <w:rPr/>
        <w:t>Разработаны основные санитарные правила работы с радиоактивными веществами и другими источниками ионизирующих излучений, где содержатся требования и нормы радиационной безопасности применительно к конкретным видам работ, производимым при воздействии ионизирующих излучений.</w:t>
      </w:r>
    </w:p>
    <w:p>
      <w:pPr>
        <w:pStyle w:val="21"/>
        <w:jc w:val="left"/>
        <w:rPr/>
      </w:pPr>
      <w:r>
        <w:rPr/>
        <w:t xml:space="preserve">     </w:t>
      </w:r>
      <w:r>
        <w:rPr/>
        <w:t>При защите от внешнего облучения, возникающего при работе с закрытыми источниками излучения, основные усилия должны быть направлены на предупреждение пере облучения персонала путём увеличение расстояния между оператором и источником, сокращение продолжительности работы в поле излучения, экранирования источника излучения.</w:t>
      </w:r>
    </w:p>
    <w:p>
      <w:pPr>
        <w:pStyle w:val="21"/>
        <w:jc w:val="left"/>
        <w:rPr/>
      </w:pPr>
      <w:r>
        <w:rPr/>
        <w:t xml:space="preserve">     </w:t>
      </w:r>
      <w:r>
        <w:rPr/>
        <w:t>Закрытыми называются источники ионизирующего излучений, устройство которых исключает попадание радиоактивных веществ в окружающую среду.</w:t>
      </w:r>
    </w:p>
    <w:p>
      <w:pPr>
        <w:pStyle w:val="21"/>
        <w:jc w:val="left"/>
        <w:rPr/>
      </w:pPr>
      <w:r>
        <w:rPr/>
        <w:t xml:space="preserve">     </w:t>
      </w:r>
      <w:r>
        <w:rPr/>
        <w:t>Защита от внутреннего излучения требует исключения непосредственного контакта с радиоактивными веществами в открытом виде и предотвращение попадания их в воздух рабочей зоны.</w:t>
      </w:r>
    </w:p>
    <w:p>
      <w:pPr>
        <w:pStyle w:val="21"/>
        <w:jc w:val="left"/>
        <w:rPr/>
      </w:pPr>
      <w:r>
        <w:rPr/>
        <w:t xml:space="preserve">     </w:t>
      </w:r>
      <w:r>
        <w:rPr/>
        <w:t>Под внутренним облучением понимают воздействие на организм ионизирующих излучений радиоактивных веществ, находящихся внутри организма.</w:t>
      </w:r>
    </w:p>
    <w:p>
      <w:pPr>
        <w:pStyle w:val="21"/>
        <w:jc w:val="left"/>
        <w:rPr/>
      </w:pPr>
      <w:r>
        <w:rPr/>
        <w:t xml:space="preserve">     </w:t>
      </w:r>
      <w:r>
        <w:rPr/>
        <w:t>Все работы с открытыми источниками подразделяются на три класса. Установленные основными санитарными правилами классы работ в зависимости от группы радиационной опасности радионуклида и фактической его активности на рабочем месте.</w:t>
      </w:r>
    </w:p>
    <w:p>
      <w:pPr>
        <w:pStyle w:val="21"/>
        <w:jc w:val="left"/>
        <w:rPr/>
      </w:pPr>
      <w:r>
        <w:rPr/>
        <w:t xml:space="preserve">     </w:t>
      </w:r>
      <w:r>
        <w:rPr/>
        <w:t>При работе с радиоактивными веществами большое значение имеют средства индивидуальной защиты, правила личной гигиены и организация дозиметрического контроля.</w:t>
      </w:r>
    </w:p>
    <w:p>
      <w:pPr>
        <w:pStyle w:val="21"/>
        <w:jc w:val="left"/>
        <w:rPr/>
      </w:pPr>
      <w:r>
        <w:rPr/>
        <w:t xml:space="preserve">     </w:t>
      </w:r>
      <w:r>
        <w:rPr/>
        <w:t>Результаты всех видов радиационного контроля должны регистрироваться и храниться в течение 30 лет.</w:t>
      </w:r>
    </w:p>
    <w:p>
      <w:pPr>
        <w:pStyle w:val="21"/>
        <w:rPr/>
      </w:pPr>
      <w:r>
        <w:rPr/>
        <w:t>ЭЛЕКТРОМАГНИТНЫЕ ИЗЛУЧЕНИЯ, ИХ ВОЗДЕЙСТВИЕ НА ОРГАНИЗМ ЧЕЛОВЕКА И ПРИНЦЫПЫ ГИГИЕНИЧЕСКОГО НОРМИРОВАНИЯ И ЗАЩИТЫ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 xml:space="preserve">     </w:t>
      </w:r>
      <w:r>
        <w:rPr/>
        <w:t xml:space="preserve">Источниками электромагнитных полей являются, например, индукционная катушка, рабочий конденсатор, отдельные элементы генераторов катушки контуров и связи, конденсаторы, подводящие линии, трансформаторы, антенны и др. </w:t>
      </w:r>
    </w:p>
    <w:p>
      <w:pPr>
        <w:pStyle w:val="21"/>
        <w:jc w:val="left"/>
        <w:rPr/>
      </w:pPr>
      <w:r>
        <w:rPr/>
        <w:t xml:space="preserve">     </w:t>
      </w:r>
      <w:r>
        <w:rPr/>
        <w:t>Степень воздействия электромагнитных излучений на организм человека зависит от диапазона частот, интенсивности воздействия соответствующего фактора, продолжительности облучения, характера излучения, режима облучения, размеров облучаемой поверхности тела и индивидуальных особенностей организма.</w:t>
      </w:r>
    </w:p>
    <w:p>
      <w:pPr>
        <w:pStyle w:val="21"/>
        <w:jc w:val="left"/>
        <w:rPr/>
      </w:pPr>
      <w:r>
        <w:rPr/>
        <w:t xml:space="preserve">     </w:t>
      </w:r>
      <w:r>
        <w:rPr/>
        <w:t>Биологическое воздействие электромагнитных полей более высоких частот вызывают в основном с их тепловым и аритмическим эффектом.</w:t>
      </w:r>
    </w:p>
    <w:p>
      <w:pPr>
        <w:pStyle w:val="21"/>
        <w:jc w:val="left"/>
        <w:rPr/>
      </w:pPr>
      <w:r>
        <w:rPr/>
        <w:t xml:space="preserve">     </w:t>
      </w:r>
      <w:r>
        <w:rPr/>
        <w:t xml:space="preserve">В зависимости от диапазона частот в основу гигиенического нормирования электромагнитных излучений положены разные принципы. Критерием безопасности для человека, находящегося в электрическом поле промышленной частоты, принята напряжённость этого поля. Гигиенические нормы для персонала, который систематически находится в этой зоне, установлены ГОСТ 12.1.002-75 </w:t>
      </w:r>
      <w:r>
        <w:rPr>
          <w:lang w:val="en-US"/>
        </w:rPr>
        <w:t>“</w:t>
      </w:r>
      <w:r>
        <w:rPr/>
        <w:t>ССБТ.</w:t>
      </w:r>
    </w:p>
    <w:p>
      <w:pPr>
        <w:pStyle w:val="21"/>
        <w:jc w:val="left"/>
        <w:rPr/>
      </w:pPr>
      <w:r>
        <w:rPr/>
        <w:t xml:space="preserve">     </w:t>
      </w:r>
      <w:r>
        <w:rPr/>
        <w:t>Для постоянного магнитного поля предельно-допустимым уровнем на рабочем месте является напряжённость, которая не должна превышать 8 кА</w:t>
      </w:r>
      <w:r>
        <w:rPr>
          <w:lang w:val="en-US"/>
        </w:rPr>
        <w:t>/</w:t>
      </w:r>
      <w:r>
        <w:rPr/>
        <w:t>м.</w:t>
      </w:r>
    </w:p>
    <w:p>
      <w:pPr>
        <w:pStyle w:val="21"/>
        <w:jc w:val="left"/>
        <w:rPr/>
      </w:pPr>
      <w:r>
        <w:rPr/>
        <w:t xml:space="preserve">     </w:t>
      </w:r>
      <w:r>
        <w:rPr/>
        <w:t>Одним из наиболее эффективных и часто применяемых методов защиты от низкочастотных и радио излучений является экранирование. Для экранов используются, главным образом, материалы с большой электрической проводимостью.</w:t>
      </w:r>
    </w:p>
    <w:p>
      <w:pPr>
        <w:pStyle w:val="21"/>
        <w:jc w:val="left"/>
        <w:rPr/>
      </w:pPr>
      <w:r>
        <w:rPr/>
        <w:t xml:space="preserve">     </w:t>
      </w:r>
      <w:r>
        <w:rPr/>
        <w:t>В качестве средств индивидуальной защиты применяются спецодежда, изготовленная из металлизированной ткани в виде комбинезонов, халатов, передников, курток с капюшонами и вмонтированными в них защитными очками.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rPr/>
      </w:pPr>
      <w:r>
        <w:rPr/>
        <w:t>ЛАЗЕРНОЕ ИЗЛУЧЕНИЕ, ЕГО ДЕЙСТВИЕ НА ОРГАНИЗМ ЧЕЛОВЕКА И ГИГИЕНИЧЕСКОЕ НОРМИРОВАНИЕ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 xml:space="preserve">     </w:t>
      </w:r>
      <w:r>
        <w:rPr/>
        <w:t>По характеру генерации излучения лазеры подразделяются на импульсные и лазеры непрерывного действия.</w:t>
      </w:r>
    </w:p>
    <w:p>
      <w:pPr>
        <w:pStyle w:val="21"/>
        <w:jc w:val="left"/>
        <w:rPr/>
      </w:pPr>
      <w:r>
        <w:rPr/>
        <w:t xml:space="preserve">     </w:t>
      </w:r>
      <w:r>
        <w:rPr/>
        <w:t xml:space="preserve">Энергетические параметры лазеров зависят от их вида. </w:t>
      </w:r>
    </w:p>
    <w:p>
      <w:pPr>
        <w:pStyle w:val="21"/>
        <w:jc w:val="left"/>
        <w:rPr/>
      </w:pPr>
      <w:r>
        <w:rPr/>
        <w:t xml:space="preserve">     </w:t>
      </w:r>
      <w:r>
        <w:rPr/>
        <w:t>Воздействие лазерного излучения на организм человека носит сложный характер и обусловлено как непосредственным действием лазерного излучения на облучаемые ткани, так и вторичными явлениями, выражающимися в различных изменениях, возникающих в организме в результате облучения. Различают термическое и нетермическое действия лазерных излучений.</w:t>
      </w:r>
    </w:p>
    <w:p>
      <w:pPr>
        <w:pStyle w:val="21"/>
        <w:jc w:val="left"/>
        <w:rPr/>
      </w:pPr>
      <w:r>
        <w:rPr/>
        <w:t xml:space="preserve">     </w:t>
      </w:r>
      <w:r>
        <w:rPr/>
        <w:t xml:space="preserve">Основными нормативными документами, регламентирующими условия безопасной работы с лазерами, являются </w:t>
      </w:r>
      <w:r>
        <w:rPr>
          <w:lang w:val="en-US"/>
        </w:rPr>
        <w:t>“</w:t>
      </w:r>
      <w:r>
        <w:rPr/>
        <w:t>Санитарные нормы и правила устройства в эксплуатации лазеров</w:t>
      </w:r>
      <w:r>
        <w:rPr>
          <w:lang w:val="en-US"/>
        </w:rPr>
        <w:t>”</w:t>
      </w:r>
      <w:r>
        <w:rPr/>
        <w:t>, утверждённые Министерством здравоохранения СССР в 1981 г.</w:t>
      </w:r>
      <w:r>
        <w:rPr>
          <w:lang w:val="en-US"/>
        </w:rPr>
        <w:t>;</w:t>
      </w:r>
      <w:r>
        <w:rPr/>
        <w:t xml:space="preserve"> ГОСТ 12.1.040-83 </w:t>
      </w:r>
      <w:r>
        <w:rPr>
          <w:lang w:val="en-US"/>
        </w:rPr>
        <w:t>“</w:t>
      </w:r>
      <w:r>
        <w:rPr/>
        <w:t>ССБТ. Лазерная безопасность. Общие положения</w:t>
      </w:r>
      <w:r>
        <w:rPr>
          <w:lang w:val="en-US"/>
        </w:rPr>
        <w:t>”</w:t>
      </w:r>
      <w:r>
        <w:rPr/>
        <w:t xml:space="preserve">. </w:t>
      </w:r>
    </w:p>
    <w:p>
      <w:pPr>
        <w:pStyle w:val="21"/>
        <w:jc w:val="left"/>
        <w:rPr/>
      </w:pPr>
      <w:r>
        <w:rPr/>
        <w:t xml:space="preserve">     </w:t>
      </w:r>
    </w:p>
    <w:p>
      <w:pPr>
        <w:pStyle w:val="21"/>
        <w:jc w:val="left"/>
        <w:rPr/>
      </w:pPr>
      <w:r>
        <w:rPr/>
      </w:r>
    </w:p>
    <w:p>
      <w:pPr>
        <w:pStyle w:val="21"/>
        <w:rPr/>
      </w:pPr>
      <w:r>
        <w:rPr/>
        <w:t>ОБЕСПЕЧЕНИЕ ЛАЗЕРНОЙ БЕЗОПАСНОСТИ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 xml:space="preserve">     </w:t>
      </w:r>
      <w:r>
        <w:rPr/>
        <w:t>Под лазерной безопасностью понимается совокупность технических, санитарно-гигиенических и организационных мероприятий, обеспечивающих безопасные условия труда персонала при использовании лазеров.</w:t>
      </w:r>
    </w:p>
    <w:p>
      <w:pPr>
        <w:pStyle w:val="21"/>
        <w:jc w:val="left"/>
        <w:rPr/>
      </w:pPr>
      <w:r>
        <w:rPr/>
        <w:t xml:space="preserve">     </w:t>
      </w:r>
      <w:r>
        <w:rPr/>
        <w:t>Принятие тех или иных мер лазерной безопасности зависит, прежде всего, от класса лазера.</w:t>
      </w:r>
    </w:p>
    <w:p>
      <w:pPr>
        <w:pStyle w:val="21"/>
        <w:jc w:val="left"/>
        <w:rPr/>
      </w:pPr>
      <w:r>
        <w:rPr/>
        <w:t xml:space="preserve">     </w:t>
      </w:r>
      <w:r>
        <w:rPr/>
        <w:t>Все лазеры должны быть маркированы знаком лазерной опасности. Размещение лазеров разрешается только в специально оборудованных помещениях. Размещать оборудование нужно достаточно свободно.</w:t>
      </w:r>
    </w:p>
    <w:p>
      <w:pPr>
        <w:pStyle w:val="21"/>
        <w:jc w:val="left"/>
        <w:rPr/>
      </w:pPr>
      <w:r>
        <w:rPr/>
        <w:t xml:space="preserve">     </w:t>
      </w:r>
      <w:r>
        <w:rPr/>
        <w:t xml:space="preserve">Методы и аппаратура дозиметрического контроля лазерного излучения изложены в ГОСТ 12.1.031-81 </w:t>
      </w:r>
      <w:r>
        <w:rPr>
          <w:lang w:val="en-US"/>
        </w:rPr>
        <w:t>“</w:t>
      </w:r>
      <w:r>
        <w:rPr/>
        <w:t>ССБТ. Лазеры.</w:t>
      </w:r>
    </w:p>
    <w:p>
      <w:pPr>
        <w:pStyle w:val="21"/>
        <w:jc w:val="left"/>
        <w:rPr/>
      </w:pPr>
      <w:r>
        <w:rPr/>
        <w:t xml:space="preserve">     </w:t>
      </w:r>
      <w:r>
        <w:rPr/>
        <w:t>В тех случаях, когда лазерная безопасность коллективными средствами защиты не обеспечивается, должны применяться индивидуальные средства защиты-очки и маски.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rPr/>
      </w:pPr>
      <w:r>
        <w:rPr/>
        <w:t>УЛЬТРОФИАЛЕТОВОЕ ИЗЛУЧЕНИЕ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 xml:space="preserve">     </w:t>
      </w:r>
      <w:r>
        <w:rPr/>
        <w:t>Ультрафиолетовым излучением называется электромагнитное излучение в оптической области, примыкающее со стороны коротких волн к видимому свету и имеющее длины волн в диапазоне 200…400 нм.</w:t>
      </w:r>
    </w:p>
    <w:p>
      <w:pPr>
        <w:pStyle w:val="21"/>
        <w:jc w:val="left"/>
        <w:rPr/>
      </w:pPr>
      <w:r>
        <w:rPr/>
        <w:t xml:space="preserve">     </w:t>
      </w:r>
      <w:r>
        <w:rPr/>
        <w:t>Естественным источником УФИ является солнце. Искусственными источниками УФИ  являются газоразрядные источники света, электрические дуги, лазеры и др.</w:t>
      </w:r>
    </w:p>
    <w:p>
      <w:pPr>
        <w:pStyle w:val="21"/>
        <w:jc w:val="left"/>
        <w:rPr/>
      </w:pPr>
      <w:r>
        <w:rPr/>
        <w:t xml:space="preserve">     </w:t>
      </w:r>
      <w:r>
        <w:rPr/>
        <w:t>Для защиты от избытка УФИ применяют противосолнечные экраны, которые могут быть химическими и физическими. Хорошим средством защиты является специальная одежда, изготовленная из тканей, наименее пропускающих УФИ. Для защиты глаз в производственных условиях используют очки со специальными стёклами. Полную защиту от УФИ всех волн обеспечивает флинтглас толщиной 2 мм.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  <w:t>ПРОИЗВОДСТВЕННОЕ ОСВЕЩЕНИЕ</w:t>
      </w:r>
    </w:p>
    <w:p>
      <w:pPr>
        <w:pStyle w:val="21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>ОСНОВНЫЕ ПОНЯТИЯ И ГИГИЕНИЧЕСКИЕ ТРЕБОВАНИЯ К ПРОИЗВОДСТВЕННОМУ ОСВЕЩЕНИЮ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 xml:space="preserve">     </w:t>
      </w:r>
      <w:r>
        <w:rPr/>
        <w:t xml:space="preserve">Основными понятиями, характеризующими свет, являются световой поток, сила света, освещённость и яркость. </w:t>
      </w:r>
    </w:p>
    <w:p>
      <w:pPr>
        <w:pStyle w:val="21"/>
        <w:jc w:val="left"/>
        <w:rPr/>
      </w:pPr>
      <w:r>
        <w:rPr/>
        <w:t xml:space="preserve">     </w:t>
      </w:r>
      <w:r>
        <w:rPr>
          <w:b/>
        </w:rPr>
        <w:t>Световым потоком</w:t>
      </w:r>
      <w:r>
        <w:rPr/>
        <w:t xml:space="preserve"> называют поток лучистой энергии, оцениваемый глазом по световому ощущению.</w:t>
      </w:r>
    </w:p>
    <w:p>
      <w:pPr>
        <w:pStyle w:val="21"/>
        <w:jc w:val="left"/>
        <w:rPr/>
      </w:pPr>
      <w:r>
        <w:rPr/>
        <w:t xml:space="preserve">     </w:t>
      </w:r>
      <w:r>
        <w:rPr/>
        <w:t>Хорошее освещение действует тонизирующие, создаёт хорошее настроение, улучшает протекание основных процессов нервной высшей деятельности.</w:t>
      </w:r>
    </w:p>
    <w:p>
      <w:pPr>
        <w:pStyle w:val="21"/>
        <w:jc w:val="left"/>
        <w:rPr/>
      </w:pPr>
      <w:r>
        <w:rPr/>
        <w:t xml:space="preserve">     </w:t>
      </w:r>
      <w:r>
        <w:rPr/>
        <w:t>Улучшение освещённости способствует улучшению работоспособности даже в тех случаях, когда процесс труда практически не зависит от зрительного восприятия.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rPr/>
      </w:pPr>
      <w:r>
        <w:rPr/>
        <w:t>ВИДЫ ПРОИЗВОДСТВЕННОГО ОСВЕЩЕНИЯ И ЕГО НОРМИРОВАНИЕ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 xml:space="preserve">     </w:t>
      </w:r>
      <w:r>
        <w:rPr/>
        <w:t>Освещение может осуществляться естественным и искусственным светом. При недостаточности естественного освещения используется совмещённое освещение. Последнее представляет собой освещение, при котором в светлое время суток используется одновременно естественный и искусственный свет.</w:t>
      </w:r>
    </w:p>
    <w:p>
      <w:pPr>
        <w:pStyle w:val="21"/>
        <w:jc w:val="left"/>
        <w:rPr/>
      </w:pPr>
      <w:r>
        <w:rPr/>
        <w:t xml:space="preserve">     </w:t>
      </w:r>
      <w:r>
        <w:rPr/>
        <w:t>Непостоянство естественного света, который может резко меняться даже течении короткого промежутка времени, вызывает необходимость нормировать естественное освещение с помощью коэффициента естественной освещённости.</w:t>
      </w:r>
    </w:p>
    <w:p>
      <w:pPr>
        <w:pStyle w:val="21"/>
        <w:jc w:val="left"/>
        <w:rPr/>
      </w:pPr>
      <w:r>
        <w:rPr/>
        <w:t xml:space="preserve">     </w:t>
      </w:r>
      <w:r>
        <w:rPr/>
        <w:t>Искусственное освещение предназначенное для освещения рабочих поверхностей в тёмное время суток или при недостаточности естественного освещения.</w:t>
      </w:r>
    </w:p>
    <w:p>
      <w:pPr>
        <w:pStyle w:val="21"/>
        <w:jc w:val="left"/>
        <w:rPr/>
      </w:pPr>
      <w:r>
        <w:rPr/>
        <w:t xml:space="preserve">     </w:t>
      </w:r>
      <w:r>
        <w:rPr/>
        <w:t>Рациональное искусственное освещение должно обеспечивать нормальные условия для работы при допустимом расходе средств, материалов и электроэнергии.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  <w:t>ШУМ, ЕГО ВЛИЯНИЕ НА ОРГАНИЗМ ЧЕЛОВЕКА, ЗАЩИТА ОТ ШУМА</w:t>
      </w:r>
    </w:p>
    <w:p>
      <w:pPr>
        <w:pStyle w:val="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4"/>
        <w:rPr/>
      </w:pPr>
      <w:r>
        <w:rPr/>
        <w:t xml:space="preserve">     </w:t>
      </w:r>
      <w:r>
        <w:rPr/>
        <w:t>Шумом называют всякий неблагоприятно действующий на человека звук. С физической точки зрения звук представляет собой механические колебания упругой среды.</w:t>
      </w:r>
    </w:p>
    <w:p>
      <w:pPr>
        <w:pStyle w:val="Normal"/>
        <w:rPr/>
      </w:pPr>
      <w:r>
        <w:rPr/>
        <w:t xml:space="preserve">     </w:t>
      </w:r>
      <w:r>
        <w:rPr>
          <w:sz w:val="24"/>
        </w:rPr>
        <w:t>Слуховой орган человека воспринимает в виде слышимого звука колебания упругой среды, имеющие частоту примерно от 20 до 20000 Гц, но наиболее важный для слухового восприятия интервал от 45 до 10000 Гц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Восприятие человеком звука зависит не только от его частоты, но и от интенсивности и звукового давления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Неблагоприятное действие шума на человека зависит не только от уровня звукового давления, но и от частотного диапазона шума, а также от равномерности воздействия в течение рабочего времени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В результате неблагоприятного воздействия шума на работающего человека происходит снижение производительности труда, увеличивается брак в работе, создаются предпосылки к возникновению несчастных случаев. Всё это обусловливает большое оздоровительное и экономическое значение мероприятий по борьбе с шум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СРЕДСТВА И МЕТОДЫ ЗАЩИТЫ ОТ Ш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sz w:val="24"/>
        </w:rPr>
        <w:t xml:space="preserve">Общая классификация средств и методов защиты от шума приведена в ГОСТ 12.1.029 – 80 </w:t>
      </w:r>
      <w:r>
        <w:rPr>
          <w:sz w:val="24"/>
          <w:lang w:val="en-US"/>
        </w:rPr>
        <w:t>“</w:t>
      </w:r>
      <w:r>
        <w:rPr>
          <w:sz w:val="24"/>
        </w:rPr>
        <w:t>ССБТ. Средства и методы защиты от шума. Классификация</w:t>
      </w:r>
      <w:r>
        <w:rPr>
          <w:sz w:val="24"/>
          <w:lang w:val="en-US"/>
        </w:rPr>
        <w:t>”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щита работающих от шума может осуществляться как коллективными средствами и методами, так и индивидуальными средств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ыбор средств снижения шума в источнике его возникновения зависит от происхождения шум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Для снижения шума в помещениях, оборудованных вычислительной техникой, используется метод звукопоглощения, основанный на переходе энергии звуковых колебаний частиц воздуха в теплоту на трение в порах звукопоглощающего материала.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Звукопоглощающие устройства бывают простыми, пористо-волокнистыми, с экраном, мембранные, слоистые, резонансные и объемные. Эффективность применения различных звукопоглощающих устройств определяется в результате акустического расчё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кустическая обработка обязательно должна применяться в машинных залах вычислительных центров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Немаловажное значение имеет и устранение шума непосредственно в источнике шум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ОБЕСПЕЧЕНИЕ ЭЛЕКТРОБЕЗОПАС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ДЕЙСТВИЕ ЭЛЕКТРИЧЕСКОГО ТОКА НА ОРГАНИЗМ ЧЕЛОВЕ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Тяжесть поражения электрическим током зависит от целого ряда факторов</w:t>
      </w:r>
      <w:r>
        <w:rPr>
          <w:sz w:val="24"/>
          <w:lang w:val="en-US"/>
        </w:rPr>
        <w:t>:</w:t>
      </w:r>
      <w:r>
        <w:rPr>
          <w:sz w:val="24"/>
        </w:rPr>
        <w:t xml:space="preserve"> значения силы тока, электрического сопротивления тела человека и длительности протекания через него тока, рода и частоты тока, индивидуальных свойств человека и условий окружающей среды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Основным фактором, обусловливающим ту или иную степень поражения человека, является сила то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исход поражения сильно влияет сопротивление тела человека, которое изменяется в очень больших пределах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Существенное значение имеет и путь тока через тело человека. Наибольшая опасность возникает при непосредственном прохождении через жизненно важные орга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тепень поражения зависит также от рода и частоты ток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Влияние состояния окружающей среды учитывается классификацией помещений и условий труда по опасности поражения электрическим ток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КЛАССИФИКАЦИЯ ПОМЕЩЕНИЙ ПО ЭЛЕКТРОБЕЗОПАС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В зависимости от условий, повышающих или понижающих поражение человека электрическим током, все помещения делят на</w:t>
      </w:r>
      <w:r>
        <w:rPr>
          <w:sz w:val="24"/>
          <w:lang w:val="en-US"/>
        </w:rPr>
        <w:t>:</w:t>
      </w:r>
      <w:r>
        <w:rPr>
          <w:sz w:val="24"/>
        </w:rPr>
        <w:t xml:space="preserve"> помещения с повышенной опасностью, особо опасные помещения, помещения без повышенной опас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ОБЕСПЕЧЕНИЕ ЭЛЕКТРОБЕЗОПАСН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Электробезопасность обеспечивается соответствующей конструкцией электрооборудования, применением технических способов и средств защиты, организационными и техническими мероприятиями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Конструкция электрооборудования должна соответствовать условиям его эксплуатации, обеспечивать защиту персонала от соприкосновения с токоведущими частями и оборудования – от попадания внутрь посторонних предметов и в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иболее распространёнными техническими средствами защиты являются защитное заземление и зануление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Организационные и технические мероприятия по обеспечению электробезопасности заключаются в основном в соответствующем обучении, инструктаже и допуске к работе лиц, прошедших медицинское освидетельствование, выполнении ряда технических мер при проведении работ с электрооборудованием, соблюдении особых требований при работах с находящимися под напряжением част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ПОЖАРНАЯ БЕЗОПАСНО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</w:t>
      </w:r>
      <w:r>
        <w:rPr>
          <w:b/>
          <w:sz w:val="24"/>
        </w:rPr>
        <w:t>Горением</w:t>
      </w:r>
      <w:r>
        <w:rPr>
          <w:sz w:val="24"/>
        </w:rPr>
        <w:t xml:space="preserve"> называется быстро протекающее химическое превращение веществ, сопровождающиеся выделением больших количеств теплоты и обычно ярким свечением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Пожаром</w:t>
      </w:r>
      <w:r>
        <w:rPr>
          <w:sz w:val="24"/>
        </w:rPr>
        <w:t xml:space="preserve"> называется неконтролируемое горение вне специального очага, наносящее материальный ущерб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Весьма распространённым источником пожара является курение в недозволенных местах. Распространение и источники зажигания, связанны с использованием электрической энергии. Это, прежде всего короткие замыкания, которые сопровождаются большим тепловыделением, образованием в зоне замыкания дуги с разбрызгиванием металл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Безопасность людей при пожаре, а также сокращение возможного ущерба от них достигается обеспечением пожарной безопасности производственных объектов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Под пожарной безопасностью понимается такое состояние объекта, при котором с большой вероятностью предотвращается возможность возникновение пожара, а в случае его возникновения обеспечивается эффективная защита людей от опасных и вредных факторов пожара и спасение материальных ценностей. Пожарная безопасность производственных объектов обеспечивается разработкой и осуществлением систем предотвращение пожаров и систем пожарной защиты. Эта задача решается как на стадии проектирования оборудования, так и в процессе его эксплуат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21"/>
        <w:jc w:val="left"/>
        <w:rPr>
          <w:sz w:val="24"/>
        </w:rPr>
      </w:pPr>
      <w:r>
        <w:rPr>
          <w:sz w:val="24"/>
        </w:rPr>
      </w:r>
    </w:p>
    <w:p>
      <w:pPr>
        <w:pStyle w:val="21"/>
        <w:jc w:val="left"/>
        <w:rPr/>
      </w:pPr>
      <w:r>
        <w:rPr/>
        <w:t xml:space="preserve">     </w:t>
      </w:r>
    </w:p>
    <w:p>
      <w:pPr>
        <w:pStyle w:val="21"/>
        <w:jc w:val="left"/>
        <w:rPr/>
      </w:pPr>
      <w:r>
        <w:rPr/>
        <w:t xml:space="preserve"> </w:t>
      </w:r>
    </w:p>
    <w:p>
      <w:pPr>
        <w:pStyle w:val="21"/>
        <w:rPr/>
      </w:pPr>
      <w:r>
        <w:rPr/>
      </w:r>
    </w:p>
    <w:p>
      <w:pPr>
        <w:pStyle w:val="21"/>
        <w:jc w:val="left"/>
        <w:rPr/>
      </w:pPr>
      <w:r>
        <w:rPr/>
        <w:t xml:space="preserve">        </w:t>
      </w:r>
    </w:p>
    <w:p>
      <w:pPr>
        <w:pStyle w:val="21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>ПРАКТИЧЕСКОЕ ЗАДАНИЕ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ОПИСАНИЕ СВОЕГО РАБОЧЕГО МЕСТ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Моё рабочее место находится в комнате объёмом 28.35 метров кубических. Стол с компьютером расположен в углу комнаты с расстоянием от двух соседних стен 15 сантиметров. Стол снабжен выдвижной полкой под клавиатуру и мышь, установленной несколько ниже рабочей поверхности стола. К этому техническому приспособлению можно отнести и достаточно удобное кресло, которое в сочетании с ним создаёт благоприятные условия работы. В левом заднем углу стола расположен системный блок, по средине монитор с обеих сторон которого находится акустическая система. Над столом расположена полка, в которой находятся</w:t>
      </w:r>
      <w:r>
        <w:rPr>
          <w:sz w:val="24"/>
          <w:lang w:val="en-US"/>
        </w:rPr>
        <w:t>:</w:t>
      </w:r>
      <w:r>
        <w:rPr>
          <w:sz w:val="24"/>
        </w:rPr>
        <w:t xml:space="preserve"> книги, компакт диски, дискеты и другие приспособления необходимые для работы с компьютером. К освещению моего рабочего места можно отнести как естественное (окно расположенное слева и на некотором расстоянии от стола), так и искусственное (лампа расположенная на потолке в центре комнаты). Стабилизатор напряжения и розетка с заземляющим контактом находятся на удалённом расстоянии от рабочего места, что влияет на снижение шума издаваемого стабилизатором напряжения. Температура помещения, где находится моё рабочее место, держится в пределах от 17 и до 20 градусов Цельсия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НАЛИЗ УСЛОВИЙ ТРУДА НА РАБОЧЕМ МЕСТЕ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К благоприятным условиям труда на моём рабочем месте можно отнести такие как удобное расположение узлов компьютера и вспомогательного инвентаря, наличие удобнова кресла и технического приспособления (полки), на которой расположены клавиатура с мышью, а также акустической системы, наличие растений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К недостаткам в организации труда и фактам несоблюдения требований охраны труда на рабочем месте можно отнести, отсутствие бесперебойного источника питания, плохую вентиляцию и недостаточную освещённость помещения, отсутствие шумопоглощяющих приспособлений, отсутствие защитного экрана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center"/>
        <w:rPr/>
      </w:pPr>
      <w:r>
        <w:rPr/>
        <w:t>МЕРОПРИЯТИЯ ПО УЛУЧШЕНИЮ УСЛОВИЙ ТРУДА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К улучшениям условий труда оператора ЭВМ можно отнести такие мероприятия как: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>организация рабочего места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ормализация микроклимата помещения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беспечения защиты персонала от  шума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беспечение защиты персонала от излучений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беспечение электробезопасности и пожарной безопасности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Для улучшения организации рабочего места можно применять различные приспособления для удобства работы оператора. К таким приспособлениям можно отнести</w:t>
      </w:r>
      <w:r>
        <w:rPr>
          <w:sz w:val="24"/>
          <w:lang w:val="en-US"/>
        </w:rPr>
        <w:t>:</w:t>
      </w:r>
      <w:r>
        <w:rPr>
          <w:sz w:val="24"/>
        </w:rPr>
        <w:t xml:space="preserve"> различные полки, шкафчики находящиеся в близости от рабочего места оператора, удобные стулья обеспечивающие наименьшую утомляемость в процессе работы, приспособления (выдвижные полки) под клавиатуру и мышь. К улучшению организации рабочего места оператора можно отнести  наличие растений создающих благоприятное воздействие на человек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Нормализация микроклимата помещения достигается следующими мероприятиями как улучшением вентиляции помещения за счет вытяжных вентиляторов и нормального функционирования встроенной вентиляции здания, в котором находится комната оператора.</w:t>
      </w:r>
    </w:p>
    <w:p>
      <w:pPr>
        <w:pStyle w:val="TextBody"/>
        <w:rPr/>
      </w:pPr>
      <w:r>
        <w:rPr/>
        <w:t>К нормализации микроклимата можно добавить отопление, что в наше время редко соответствует нормам охраны труд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Защита персонала от шума достигается соответственной отделкой помещения и шумопоглощающими приспособлениями, а так же относительным удалением шумоиздающих узлов от рабочего места. К вышесказанному можно добавить, что в наше время можно приобрести более быстрые и менее шумные узлы (устройства) для ЭВМ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Для защиты от излучений оператор в первую очередь должен руководствоваться правилам по технике безопасности, а также применять всевозможные защитные средства, в частности защитные экраны.</w:t>
      </w:r>
    </w:p>
    <w:p>
      <w:pPr>
        <w:pStyle w:val="TextBody"/>
        <w:rPr/>
      </w:pPr>
      <w:r>
        <w:rPr/>
        <w:t xml:space="preserve">     </w:t>
      </w:r>
      <w:r>
        <w:rPr/>
        <w:t xml:space="preserve">Для обеспечения электробезопасности и пожарной безопасности оператор так же должен руководствоваться инструкциям по технике безопасности. Всё рабочее оборудование должно проходить периодический, надлежащий осмотр. Помещение должно соответствовать правилам пожарной безопасности.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ind w:left="345" w:hanging="0"/>
        <w:rPr/>
      </w:pPr>
      <w:r>
        <w:rPr/>
        <w:t xml:space="preserve">    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 xml:space="preserve">   </w:t>
      </w:r>
    </w:p>
    <w:p>
      <w:pPr>
        <w:pStyle w:val="21"/>
        <w:jc w:val="left"/>
        <w:rPr/>
      </w:pPr>
      <w:r>
        <w:rPr/>
      </w:r>
    </w:p>
    <w:p>
      <w:pPr>
        <w:pStyle w:val="21"/>
        <w:jc w:val="left"/>
        <w:rPr/>
      </w:pPr>
      <w:r>
        <w:rPr/>
        <w:t xml:space="preserve">                </w:t>
      </w:r>
    </w:p>
    <w:p>
      <w:pPr>
        <w:pStyle w:val="21"/>
        <w:jc w:val="left"/>
        <w:rPr/>
      </w:pPr>
      <w:r>
        <w:rPr/>
        <w:t xml:space="preserve">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</w:t>
      </w:r>
    </w:p>
    <w:p>
      <w:pPr>
        <w:pStyle w:val="TextBody"/>
        <w:spacing w:before="240" w:after="0"/>
        <w:rPr/>
      </w:pPr>
      <w:r>
        <w:rPr/>
        <w:t xml:space="preserve">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</w:p>
    <w:p>
      <w:pPr>
        <w:pStyle w:val="TextBody"/>
        <w:rPr/>
      </w:pPr>
      <w:r>
        <w:rPr/>
        <w:t xml:space="preserve">                                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/>
      </w:pPr>
      <w:r>
        <w:rPr/>
        <w:t xml:space="preserve">     </w:t>
      </w:r>
    </w:p>
    <w:p>
      <w:pPr>
        <w:pStyle w:val="Normal"/>
        <w:spacing w:before="240" w:after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14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14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sz w:val="24"/>
    </w:rPr>
  </w:style>
  <w:style w:type="paragraph" w:styleId="4">
    <w:name w:val="заголовок 4"/>
    <w:basedOn w:val="Normal"/>
    <w:next w:val="Normal"/>
    <w:qFormat/>
    <w:pPr>
      <w:keepNext w:val="true"/>
      <w:outlineLvl w:val="3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7:20:00Z</dcterms:created>
  <dc:creator>Курников </dc:creator>
  <dc:description/>
  <dc:language>en-US</dc:language>
  <cp:lastModifiedBy>ATS</cp:lastModifiedBy>
  <cp:lastPrinted>1998-02-25T17:31:00Z</cp:lastPrinted>
  <dcterms:modified xsi:type="dcterms:W3CDTF">2000-04-30T07:27:00Z</dcterms:modified>
  <cp:revision>3</cp:revision>
  <dc:subject/>
  <dc:title>ОХРАНА ТРУДА</dc:title>
</cp:coreProperties>
</file>